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к решению Белокурихинского городского Совета депутатов Алтайского края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от  _________2023 №  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ицита бюджета города Белокуриха на 202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тыс.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14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148,1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DOHOD</cp:lastModifiedBy>
  <cp:lastPrinted>2018-01-09T11:48:00Z</cp:lastPrinted>
  <dcterms:modified xsi:type="dcterms:W3CDTF">2023-10-30T09:14:00Z</dcterms:modified>
  <cp:revision>245</cp:revision>
  <dc:subject/>
  <dc:title>Код налога по БК</dc:title>
</cp:coreProperties>
</file>