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ind w:left="985" w:firstLine="46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курихинского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PlusNonformat"/>
        <w:widowControl/>
        <w:ind w:left="277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2023 №  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муниципальных внутренних заимствований муниципальн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 Белокуриха Алтайского края на 202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5-202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правляемых на погашение основной суммы муниципального долг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город Белокуриха в 2024-2026 год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708"/>
        <w:gridCol w:w="1316"/>
        <w:gridCol w:w="1314"/>
        <w:gridCol w:w="132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заимств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2024 год, тыс. руб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2025 год, тыс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8"/>
              </w:rPr>
              <w:t>2026 год, тыс. руб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Объем средств, направленных на погашение основной суммы муниципального долга, в том числе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33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8:00:00Z</dcterms:created>
  <dc:creator>Шашкова Анна</dc:creator>
  <dc:description/>
  <cp:keywords/>
  <dc:language>en-US</dc:language>
  <cp:lastModifiedBy>DOHOD</cp:lastModifiedBy>
  <cp:lastPrinted>2023-10-30T10:07:00Z</cp:lastPrinted>
  <dcterms:modified xsi:type="dcterms:W3CDTF">2023-10-30T03:07:00Z</dcterms:modified>
  <cp:revision>119</cp:revision>
  <dc:subject/>
  <dc:title>Приложение 26</dc:title>
</cp:coreProperties>
</file>