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лава города Белокуриха</w:t>
            </w:r>
          </w:p>
          <w:p>
            <w:pPr>
              <w:pStyle w:val="Normal"/>
              <w:ind w:left="1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__ К.И. Базаров</w:t>
            </w:r>
          </w:p>
          <w:p>
            <w:pPr>
              <w:pStyle w:val="Normal"/>
              <w:ind w:left="1156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ТОКОЛ О РЕЗУЛЬТАТАХ АУКЦИОН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подачи предложений о размере арендной платы – открытый аукци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67"/>
      </w:tblGrid>
      <w:tr>
        <w:trPr>
          <w:trHeight w:val="644" w:hRule="atLeast"/>
        </w:trPr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ind w:right="-10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06.08.20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авец: Администрация города Белокуриха Алтайского края в лице главы города Белокуриха Базарова Константина Исламджанович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: Земельный кодекс РФ, постановление </w:t>
      </w:r>
      <w:r>
        <w:rPr>
          <w:bCs/>
          <w:sz w:val="28"/>
          <w:szCs w:val="28"/>
        </w:rPr>
        <w:t>администрации города</w:t>
      </w:r>
      <w:r>
        <w:rPr>
          <w:sz w:val="28"/>
          <w:szCs w:val="28"/>
        </w:rPr>
        <w:t xml:space="preserve">                     от 25.06.2020 № 643, информационное сообщение, опубликованное в газете «Город Белокуриха» от 02.07.2020 № 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 Комитет по управлению имуществом города Белокурих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ля проведения аукциона создана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.В. Киунов – первый заместитель главы администрации города, председатель 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.Д. Носко – заместитель председателя комитета по управлению имуществом города Белокурихи,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.В. Захарова – главный специалист – юрист комитета по управлению имуществом города Белокурихи, секретарь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.Г. Посысаева – заместитель председателя комитета по управлению имуществом г. Белокурих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.А. Дворецкая – начальник отдела архитектуры и градо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.П. Федорова – начальник управления развития инженерных коммуникаций, жилищно-коммунального хозяйства, транспорта и газ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.А. Игнатенко – заведующий юридическим отдело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Е.Д. Зибзеев – председатель комитета по финансам, налоговой и кредитной политик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исутствовало 6 человек.</w:t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Предмет аукциона: право на заключение договоров аренды земельных участков из земель населенных пунктов, на земельные участки: с кадастровыми номерами   22:64:013001:446, 22:64:013601:365 государственная собственность на которые не разграничена</w:t>
      </w:r>
      <w:r>
        <w:rPr>
          <w:sz w:val="28"/>
          <w:szCs w:val="28"/>
        </w:rPr>
        <w:t xml:space="preserve">, право не зарегистрировано. На земельные участки </w:t>
      </w:r>
      <w:r>
        <w:rPr>
          <w:bCs/>
          <w:sz w:val="28"/>
          <w:szCs w:val="28"/>
        </w:rPr>
        <w:t>с кадастровыми номерами: 22:64:011904:101, 22:64:012208:167 зарегистрировано право муниципальной собств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Цель использования земельных участков</w:t>
      </w:r>
      <w:r>
        <w:rPr>
          <w:sz w:val="28"/>
          <w:szCs w:val="28"/>
        </w:rPr>
        <w:t xml:space="preserve">: для индивидуального жилищного строительства, для садоводства и огородничества, </w:t>
      </w:r>
      <w:r>
        <w:rPr>
          <w:sz w:val="28"/>
        </w:rPr>
        <w:t>ведение садоводства, амбулаторное ветеринарное обслуживание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м аукциона являются следующие земельные участки: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1843"/>
        <w:gridCol w:w="1417"/>
        <w:gridCol w:w="1418"/>
        <w:gridCol w:w="850"/>
        <w:gridCol w:w="1134"/>
      </w:tblGrid>
      <w:tr>
        <w:trPr>
          <w:tblHeader w:val="true"/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4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земельного участк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 Белокури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размер арендной платы в год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руб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 для участия, руб.</w:t>
            </w:r>
          </w:p>
        </w:tc>
      </w:tr>
      <w:tr>
        <w:trPr>
          <w:tblHeader w:val="true"/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примерно 7 м  на север от ул. Нарядная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1904: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6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участок расположен в 12 м по направлению на север от ул. Васильковая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001:4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4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но в 355 м от ориентира по направлению на север. Почтовый адрес ориентира: Российская Федерация, Алтайский край, г. Белокури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601: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адоводства и огород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примерно в 50 м от ориентира по направлению на юг от участка по ул. Объездная,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2208: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е ветеринарн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,40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ОРГОВ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Начало аукциона: </w:t>
      </w:r>
      <w:r>
        <w:rPr>
          <w:b/>
          <w:bCs/>
          <w:sz w:val="28"/>
          <w:szCs w:val="28"/>
        </w:rPr>
        <w:t>10-00, 06.08.2020</w:t>
      </w:r>
      <w:r>
        <w:rPr>
          <w:sz w:val="28"/>
          <w:szCs w:val="28"/>
        </w:rPr>
        <w:t xml:space="preserve"> в здании администрации города Белокуриха (каб. 302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Участники аукциона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18"/>
        <w:gridCol w:w="3682"/>
        <w:gridCol w:w="720"/>
        <w:gridCol w:w="1638"/>
        <w:gridCol w:w="143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TextBody"/>
              <w:ind w:left="-4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участк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 участника аукциона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би</w:t>
              <w:softHyphen/>
              <w:t>л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последнее предложение о цене (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нее предложение о цене (руб.)</w:t>
            </w:r>
          </w:p>
        </w:tc>
      </w:tr>
      <w:tr>
        <w:trPr>
          <w:trHeight w:val="22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/>
            </w:pPr>
            <w:r>
              <w:rPr>
                <w:sz w:val="18"/>
              </w:rPr>
              <w:t>г. Белокуриха, примерно 7 м на север от ул. Нарядная, 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Заворотных Владимир Петро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 Алтайский край, Алтайский район, с. Алтайское,                                 ул. Куяганская, д.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299726,00</w:t>
            </w:r>
          </w:p>
        </w:tc>
      </w:tr>
      <w:tr>
        <w:trPr>
          <w:trHeight w:val="2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Гришаева Юлия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иначенкова И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9925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Андреасян Акоп Арта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</w:rPr>
            </w:pPr>
            <w:r>
              <w:rPr>
                <w:sz w:val="18"/>
                <w:szCs w:val="18"/>
              </w:rPr>
              <w:t>г. Белокуриха, участок расположен в 12 м по направлению на север от ул. Васильковая, 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Казанцева Кристина Михайловна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Алтайский край, Зональный район, с. Луговское,                              ул. Калинина д.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162,00</w:t>
            </w:r>
          </w:p>
        </w:tc>
      </w:tr>
      <w:tr>
        <w:trPr>
          <w:trHeight w:val="47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имерно в 355 м от ориентира по направлению на север. Почтовый адрес ориентира: Российская Федерация, Алтайский край, г. Белокурих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Кривенко Андрей Михайлович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Алтайский край,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г. Белокуриха, ул. Тополиная, д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388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szCs w:val="18"/>
              </w:rPr>
              <w:t>г. Белокуриха, примерно в 50 м от ориентира по направлению на юг от участка по ул. Объездная, 5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Свиридова Алина Владимировна</w:t>
            </w:r>
          </w:p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есто регистрации: Алтайский край,                      г. Белокуриха, пер. Солнечный, д.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4172,9</w:t>
            </w:r>
          </w:p>
        </w:tc>
      </w:tr>
      <w:tr>
        <w:trPr>
          <w:trHeight w:val="38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Андреасян Акоп Артак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50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лоту № 2 аукцион признан несостоявшимся, в связи с тем, что в аукционе участвовал один участник. По лоту № 3 аукцион признан несостоявшимся, в связи с тем, что в аукционе участвовал один участ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отокол с момента его утверждения Продавцом приобретает юридическую силу и является документом, удостоверяющим право Победителя на заключение договора аренды земельного участка, приобретенного на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ки, внесенные лицами, признанными победителями аукциона, с которыми заключаются договоры аренды земельных участков, зачисляются в счёт арендной платы за н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уклонении или отказе Победителя аукциона от заключения договора аренды земельного участка, задаток ему не возвращ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настоящими требованиями Победители аукциона ознакомлены. </w:t>
      </w:r>
    </w:p>
    <w:p>
      <w:pPr>
        <w:pStyle w:val="Normal"/>
        <w:tabs>
          <w:tab w:val="clear" w:pos="708"/>
          <w:tab w:val="left" w:pos="10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иун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овал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Носк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Захар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Посысае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Дворецка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гнатенк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 Федор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овал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Зибз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8:00Z</dcterms:created>
  <dc:creator>Тоноян</dc:creator>
  <dc:description/>
  <cp:keywords/>
  <dc:language>en-US</dc:language>
  <cp:lastModifiedBy>Светлана</cp:lastModifiedBy>
  <cp:lastPrinted>2020-08-06T13:43:00Z</cp:lastPrinted>
  <dcterms:modified xsi:type="dcterms:W3CDTF">2020-08-06T07:09:00Z</dcterms:modified>
  <cp:revision>26</cp:revision>
  <dc:subject/>
  <dc:title>УТВЕРЖДАЮ:</dc:title>
</cp:coreProperties>
</file>