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2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Глава города Белокуриха</w:t>
            </w:r>
          </w:p>
          <w:p>
            <w:pPr>
              <w:pStyle w:val="Normal"/>
              <w:ind w:left="1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_________ К.И. Базаров</w:t>
            </w:r>
          </w:p>
          <w:p>
            <w:pPr>
              <w:pStyle w:val="Normal"/>
              <w:ind w:left="1156" w:hanging="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ОТОКОЛ О РЕЗУЛЬТАТАХ АУКЦИОН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даже права на заключение договоров аренды земельных участ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а подачи предложений о размере арендной платы – открытый аукци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567"/>
      </w:tblGrid>
      <w:tr>
        <w:trPr>
          <w:trHeight w:val="644" w:hRule="atLeast"/>
        </w:trPr>
        <w:tc>
          <w:tcPr>
            <w:tcW w:w="5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куриха</w:t>
            </w:r>
          </w:p>
        </w:tc>
        <w:tc>
          <w:tcPr>
            <w:tcW w:w="5567" w:type="dxa"/>
            <w:tcBorders/>
          </w:tcPr>
          <w:p>
            <w:pPr>
              <w:pStyle w:val="Normal"/>
              <w:ind w:right="-10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30.03.202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давец: Администрация города Белокуриха Алтайского края в лице главы города Белокуриха Базарова Константина Исламджанович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ание: Земельный кодекс РФ, постановление </w:t>
      </w:r>
      <w:r>
        <w:rPr>
          <w:bCs/>
          <w:sz w:val="28"/>
          <w:szCs w:val="28"/>
        </w:rPr>
        <w:t>администрации города</w:t>
      </w:r>
      <w:r>
        <w:rPr>
          <w:sz w:val="28"/>
          <w:szCs w:val="28"/>
        </w:rPr>
        <w:t xml:space="preserve">                     от 25.02.2020 № 194, информационное сообщение, опубликованное в газете «Город Белокуриха» от 27.02.2020 № 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: Комитет по управлению имуществом города Белокурихи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Для проведения аукциона создана комиссия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.В. Киунов – первый заместитель главы администрации города, председатель  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.Г. Посысаева – заместитель председателя комитета по управлению имуществом города Белокурихи, заместитель председателя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.В. Захарова – главный специалист – юрист комитета по управлению имуществом города Белокурихи, секретарь комисс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.В. Кривенко – заместитель главы администрации города по инвестиционной полити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.А. Дворецкая – начальник отдела архитектуры и градострои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Ю.П. Федорова – начальник управления развития инженерных коммуникаций, жилищно-коммунального хозяйства, транспорта и газифик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.П. Лебединская – заведующий юридическим отделом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Е.Д. Зибзеев – председатель комитета по финансам, налоговой и кредитной политике.</w:t>
      </w:r>
    </w:p>
    <w:p>
      <w:pPr>
        <w:pStyle w:val="TextBody"/>
        <w:ind w:firstLine="708"/>
        <w:rPr/>
      </w:pPr>
      <w:r>
        <w:rPr>
          <w:sz w:val="28"/>
          <w:szCs w:val="28"/>
        </w:rPr>
        <w:t>Присутствовало 6 человек.</w:t>
      </w:r>
    </w:p>
    <w:p>
      <w:pPr>
        <w:pStyle w:val="TextBody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Предмет аукциона: право на заключение договоров аренды земельных участков из земель населенных пунктов, на земельные участки: с кадастровыми номерами 22:64:011904:101, 22:64:013601:365 государственная собственность на которые разграничена</w:t>
      </w:r>
      <w:r>
        <w:rPr>
          <w:sz w:val="28"/>
          <w:szCs w:val="28"/>
        </w:rPr>
        <w:t>, права зарегистрированы; на земельный участок 22:64:012002:100</w:t>
      </w:r>
      <w:r>
        <w:rPr>
          <w:bCs/>
          <w:sz w:val="28"/>
          <w:szCs w:val="28"/>
        </w:rPr>
        <w:t xml:space="preserve"> государственная собственность на который не разграничена</w:t>
      </w:r>
      <w:r>
        <w:rPr>
          <w:sz w:val="28"/>
          <w:szCs w:val="28"/>
        </w:rPr>
        <w:t>, право не зарегистрирова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ль использования земельных участков</w:t>
      </w:r>
      <w:r>
        <w:rPr>
          <w:sz w:val="28"/>
          <w:szCs w:val="28"/>
        </w:rPr>
        <w:t>: для индивидуального жилищного строительства; для садоводства и огородничества.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Объектом аукциона являются следующие земельные участки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992"/>
        <w:gridCol w:w="1843"/>
        <w:gridCol w:w="1417"/>
        <w:gridCol w:w="1418"/>
        <w:gridCol w:w="850"/>
        <w:gridCol w:w="1134"/>
      </w:tblGrid>
      <w:tr>
        <w:trPr>
          <w:tblHeader w:val="true"/>
          <w:trHeight w:val="6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4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 земельного участка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. Белокурих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6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решенного ис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размер арендной платы в год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руб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 для участия, руб.</w:t>
            </w:r>
          </w:p>
        </w:tc>
      </w:tr>
      <w:tr>
        <w:trPr>
          <w:tblHeader w:val="true"/>
          <w:trHeight w:val="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куриха, примерно 7 м  на север от ул. Нарядная,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:64:011904: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48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куриха, ул. 2-я Восточная, 1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:64:012002: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но в 355 м от ориентира по направлению на север. Почтовый адрес ориентира: Российская Федерация, Алтайский край, г. Белокуриха, в районе ул. Дру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:64:013601: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адоводства и огородни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ТОРГОВ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Начало аукциона: </w:t>
      </w:r>
      <w:r>
        <w:rPr>
          <w:b/>
          <w:bCs/>
          <w:sz w:val="28"/>
          <w:szCs w:val="28"/>
        </w:rPr>
        <w:t>10-00, 30.03.2020</w:t>
      </w:r>
      <w:r>
        <w:rPr>
          <w:sz w:val="28"/>
          <w:szCs w:val="28"/>
        </w:rPr>
        <w:t xml:space="preserve"> в здании администрации города Белокуриха (каб. 302)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2. Участники аукциона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18"/>
        <w:gridCol w:w="3682"/>
        <w:gridCol w:w="720"/>
        <w:gridCol w:w="1638"/>
        <w:gridCol w:w="1704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TextBody"/>
              <w:ind w:left="-45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о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 участк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О участника аукци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би</w:t>
              <w:softHyphen/>
              <w:t>ле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дпоследнее предложение о цене (руб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леднее предложение о цене (руб.)</w:t>
            </w:r>
          </w:p>
        </w:tc>
      </w:tr>
      <w:tr>
        <w:trPr>
          <w:trHeight w:val="225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/>
            </w:pPr>
            <w:r>
              <w:rPr>
                <w:sz w:val="18"/>
              </w:rPr>
              <w:t>г. Белокуриха, примерно 7 м на север от ул. Нарядная, 3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18"/>
              </w:rPr>
              <w:t>Заворотных Владимир Пе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5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Миначенкова Ирина Александ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5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Сазонова Екатери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185752,00    </w:t>
            </w:r>
          </w:p>
        </w:tc>
      </w:tr>
      <w:tr>
        <w:trPr>
          <w:trHeight w:val="4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5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Ветохина Марина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18538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5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Михайлов Петр 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5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Журинский Нестер Анато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5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Михбалиева Анастасия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5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Савенко Александр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59" w:hanging="0"/>
              <w:rPr>
                <w:sz w:val="18"/>
              </w:rPr>
            </w:pPr>
            <w:r>
              <w:rPr>
                <w:sz w:val="18"/>
              </w:rPr>
              <w:t xml:space="preserve">г. Белокуриха, </w:t>
            </w:r>
          </w:p>
          <w:p>
            <w:pPr>
              <w:pStyle w:val="Normal"/>
              <w:ind w:left="-16" w:right="-59" w:hanging="0"/>
              <w:rPr>
                <w:sz w:val="18"/>
              </w:rPr>
            </w:pPr>
            <w:r>
              <w:rPr>
                <w:sz w:val="18"/>
              </w:rPr>
              <w:t>ул. 2-я Восточная, 13/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Носко Василий Дмитри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967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159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Михайлов Петр 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159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Соловых Светла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97000,00</w:t>
            </w:r>
          </w:p>
        </w:tc>
      </w:tr>
      <w:tr>
        <w:trPr>
          <w:trHeight w:val="477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Примерно в 355 м от ориентира по направлению на север. Почтовый адрес ориентира: Российская Федерация, Алтайский край, г. Белокуриха, в районе ул. Дружна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Кривенко Андрей Михай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187920,00</w:t>
            </w:r>
          </w:p>
        </w:tc>
      </w:tr>
      <w:tr>
        <w:trPr>
          <w:trHeight w:val="477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18"/>
              </w:rPr>
            </w:pPr>
            <w:r>
              <w:rPr>
                <w:sz w:val="18"/>
              </w:rPr>
              <w:t>Сазонова Екатери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187677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отокол с момента его утверждения Продавцом приобретает юридическую силу и является документом, удостоверяющим право Победителя на заключение договора аренды земельного участка, приобретенного на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тки, внесенные лицами, признанными победителями аукциона, с которыми заключаются договоры аренды земельных участков, зачисляются в счёт арендной платы за не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уклонении или отказе Победителя аукциона от заключения договора аренды земельного участка, задаток ему не возвраща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 настоящими требованиями Победители аукциона ознакомлен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0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Киунов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Г. Посысаев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Захаров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овала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Кривенко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Дворецка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овала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Лебединска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Д. Зибзеев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28"/>
              </w:rPr>
              <w:t>Ю.П. Федо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4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18:00Z</dcterms:created>
  <dc:creator>Тоноян</dc:creator>
  <dc:description/>
  <cp:keywords/>
  <dc:language>en-US</dc:language>
  <cp:lastModifiedBy>User</cp:lastModifiedBy>
  <cp:lastPrinted>2020-03-30T14:17:00Z</cp:lastPrinted>
  <dcterms:modified xsi:type="dcterms:W3CDTF">2020-03-30T08:01:00Z</dcterms:modified>
  <cp:revision>17</cp:revision>
  <dc:subject/>
  <dc:title>УТВЕРЖДАЮ:</dc:title>
</cp:coreProperties>
</file>