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лава города Белокуриха</w:t>
            </w:r>
          </w:p>
          <w:p>
            <w:pPr>
              <w:pStyle w:val="Normal"/>
              <w:ind w:left="1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__ К.И. Базаров</w:t>
            </w:r>
          </w:p>
          <w:p>
            <w:pPr>
              <w:pStyle w:val="Normal"/>
              <w:ind w:left="1156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ТОКОЛ О РЕЗУЛЬТАТАХ АУКЦИОН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подачи предложений о размере арендной платы – открытый аукци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67"/>
      </w:tblGrid>
      <w:tr>
        <w:trPr>
          <w:trHeight w:val="644" w:hRule="atLeast"/>
        </w:trPr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ind w:right="-10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30.12.20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авец: Администрация города Белокуриха Алтайского края в лице главы города Белокуриха Базарова Константина Исламджанович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: Земельный кодекс РФ, постановление </w:t>
      </w:r>
      <w:r>
        <w:rPr>
          <w:bCs/>
          <w:sz w:val="28"/>
          <w:szCs w:val="28"/>
        </w:rPr>
        <w:t>администрации города</w:t>
      </w:r>
      <w:r>
        <w:rPr>
          <w:sz w:val="28"/>
          <w:szCs w:val="28"/>
        </w:rPr>
        <w:t xml:space="preserve">                     от 23.11.2020 № 1264, информационное сообщение, опубликованное в газете «Город Белокуриха» от 26.11.2020 № 4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 Комитет по управлению имуществом города Белокурих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ля проведения аукциона создана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.В. Киунов – первый заместитель главы администрации города, председатель 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.Г. Посысаева– председатель комитета по управлению имуществом города Белокурихи,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.В. Захарова – главный специалист – юрист комитета по управлению имуществом города Белокурихи, секретарь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 Кривенк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меститель главы администрации города по экономической полити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.А. Дворецкая – начальник отдела архитектуры и градо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.П. Федорова – начальник управления развития инженерных коммуникаций, жилищно-коммунального хозяйства, транспорта и газ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.А. Игнатенко – заведующий юридическим отдело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Е.Д. Зибзеев – председатель комитета по финансам, налоговой и кредитной политик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исутствовало 7 человек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едмет аукциона: </w:t>
      </w:r>
      <w:r>
        <w:rPr>
          <w:color w:val="000000"/>
          <w:sz w:val="28"/>
          <w:szCs w:val="28"/>
        </w:rPr>
        <w:t xml:space="preserve">земельные участки с кадастровыми номерами: </w:t>
      </w:r>
      <w:r>
        <w:rPr>
          <w:sz w:val="28"/>
          <w:szCs w:val="28"/>
        </w:rPr>
        <w:t>22:64:013601:1021, 22:64:011001:400, 22:64:013901:1757, 22:64:013901:1769, 22:64:013901:1768,  22:64:013901:1767, 22:64:013901:1766, 22:64:013901:1765, 22:64:013901:1761, 22:64:013901:1763, 22:64:013901:1759, 22:64:013901:1764, 22:64:013901:176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22:64:013901:1758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22:64:013901:176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граничения</w:t>
      </w:r>
      <w:r>
        <w:rPr>
          <w:color w:val="000000"/>
          <w:sz w:val="28"/>
          <w:szCs w:val="28"/>
        </w:rPr>
        <w:t xml:space="preserve"> прав на земельные участки с кадастровыми номерами </w:t>
      </w:r>
      <w:r>
        <w:rPr>
          <w:sz w:val="28"/>
          <w:szCs w:val="28"/>
        </w:rPr>
        <w:t xml:space="preserve">22:64:013601:1021, 22:64:011001:400, 22:64:013901:1757, 22:64:013901:1769, 22:64:013901:1768,  22:64:013901:1767, 22:64:013901:1766, 22:64:013901:1765, 22:64:013901:1761, 22:64:013901:1763, 22:64:013901:1759, 22:64:013901:1764, 22:64:013901:1762 </w:t>
      </w:r>
      <w:r>
        <w:rPr>
          <w:color w:val="000000"/>
          <w:sz w:val="28"/>
          <w:szCs w:val="28"/>
        </w:rPr>
        <w:t>отсутствую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</w:t>
      </w:r>
      <w:r>
        <w:rPr>
          <w:sz w:val="28"/>
          <w:szCs w:val="28"/>
        </w:rPr>
        <w:t>Ограничение прав на земельные участки с кадастровыми номерами: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22:64:013901:1758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22:64:013901:1760</w:t>
      </w:r>
      <w:r>
        <w:rPr>
          <w:color w:val="000000"/>
          <w:sz w:val="28"/>
          <w:szCs w:val="28"/>
        </w:rPr>
        <w:t>. Участки частично расположены в границах зоны с реестровым номером 22:00-6.931 от 01.09.2020, вид/наименование: Охранная зона «Газопровод высокого давления до объектов курортного субкластера «Белокуриха-2» и туристического субкластера  «Сибирское подворье», 2-й этап строительства», тип Охранная зона инженерных коммуник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Цель использования земельных участков</w:t>
      </w:r>
      <w:r>
        <w:rPr>
          <w:sz w:val="28"/>
          <w:szCs w:val="28"/>
        </w:rPr>
        <w:t>: для индивидуального жилищного строительства; магазины, деловое управление; для производства сельскохозяйственной продукции.</w:t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7"/>
        <w:gridCol w:w="846"/>
        <w:gridCol w:w="1434"/>
        <w:gridCol w:w="1829"/>
        <w:gridCol w:w="1312"/>
        <w:gridCol w:w="797"/>
        <w:gridCol w:w="814"/>
      </w:tblGrid>
      <w:tr>
        <w:trPr>
          <w:tblHeader w:val="true"/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4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земельного участк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 Белокурих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размер арендной платы в год,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руб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 для участия, руб.</w:t>
            </w:r>
          </w:p>
        </w:tc>
      </w:tr>
      <w:tr>
        <w:trPr>
          <w:tblHeader w:val="true"/>
          <w:trHeight w:val="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примерно 96 м  по направлению на северо-восток от участка по ул. Просторная, 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601:10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0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/>
            </w:pPr>
            <w:r>
              <w:rPr>
                <w:sz w:val="18"/>
                <w:szCs w:val="18"/>
              </w:rPr>
              <w:t>г. Белокуриха,  примерно 30 м  по направлению на восток от ориентира  ул. Советская, 49/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1001:4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, деловое упр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7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1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0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0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2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55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8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2:64:013901:17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9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2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6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6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901:175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водства сельскохозяйственн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4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ОРГОВ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Начало аукциона: </w:t>
      </w:r>
      <w:r>
        <w:rPr>
          <w:b/>
          <w:bCs/>
          <w:sz w:val="28"/>
          <w:szCs w:val="28"/>
        </w:rPr>
        <w:t>10-00, 30.12.2020</w:t>
      </w:r>
      <w:r>
        <w:rPr>
          <w:sz w:val="28"/>
          <w:szCs w:val="28"/>
        </w:rPr>
        <w:t xml:space="preserve"> в здании администрации города Белокуриха (каб. 302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Участники аукциона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2"/>
        <w:gridCol w:w="1876"/>
        <w:gridCol w:w="3682"/>
        <w:gridCol w:w="720"/>
        <w:gridCol w:w="1638"/>
        <w:gridCol w:w="143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TextBody"/>
              <w:ind w:left="-4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т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участк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 участника аукциона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би</w:t>
              <w:softHyphen/>
              <w:t>л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последнее предложение о цене (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нее предложение о цене (руб.)</w:t>
            </w:r>
          </w:p>
        </w:tc>
      </w:tr>
      <w:tr>
        <w:trPr>
          <w:trHeight w:val="225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49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</w:rPr>
            </w:pPr>
            <w:r>
              <w:rPr>
                <w:sz w:val="18"/>
                <w:szCs w:val="18"/>
              </w:rPr>
              <w:t>г. Белокуриха, примерно 96 м  по направлению на северо-восток от участка по ул. Просторная, 4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Бедарева  Евгения Ром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495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</w:tr>
      <w:tr>
        <w:trPr>
          <w:trHeight w:val="225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Недайвода Витал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Тэппо Екатерина Климентьевна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Новосибирская обл.,                   г. Новосибирск, ул. Одоевского, д. 1/8,                               кв. 1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5385,00</w:t>
            </w:r>
          </w:p>
        </w:tc>
      </w:tr>
      <w:tr>
        <w:trPr>
          <w:trHeight w:val="43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Булатов Евген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Киселев Сергей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</w:rPr>
            </w:pPr>
            <w:r>
              <w:rPr>
                <w:sz w:val="18"/>
                <w:szCs w:val="18"/>
              </w:rPr>
              <w:t>г. Белокуриха,  примерно 30 м  по направлению на восток от ориентира  ул. Советская, 49/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Асадов Фирдовси Мудафиа оглы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есто регистрации: Алтайский край,                    г. Бийск, ул. Мухачева, д. 222/2, кв.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31192,00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ихайлова Евгения Николаевна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830661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ООО «Металлстрой»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Киселев Сергей Владимиро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КХФ Дябденко Дмитрий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03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00,00</w:t>
            </w:r>
          </w:p>
        </w:tc>
      </w:tr>
      <w:tr>
        <w:trPr>
          <w:trHeight w:val="103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18"/>
              </w:rPr>
              <w:t>ИП ГКХФ Дябденко Дмитрий Анатолье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100,00</w:t>
            </w:r>
          </w:p>
        </w:tc>
      </w:tr>
      <w:tr>
        <w:trPr>
          <w:trHeight w:val="323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39167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Вишнивецкая Наталья Леонидовна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Алтайский край, Смоленский район, с. Смоленское,                            ул. Военная, д.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39356,00</w:t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4700,00</w:t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0819,00</w:t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Тэппо Екатерина Климентьевна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70366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99275,00</w:t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Селезнев Михаил Юрье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Алтайский край, г. Барнаул, тракт  Павловский, д. 227, кв.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46059,00</w:t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41228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9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севернее объездной дороги в районе  бывшей совхозной ферм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ИП ГКХФ Дябденко Дмитрий Анато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егистрации: Алтайский край,                  г. Белокуриха, ул. Молодежная, д. 1,                               кв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4069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лотам №№ 3, 4, 5, 7, 9, 15 аукцион признан несостоявшимся, в связи с тем, что в аукционе участвовал один участник. По лотам №№ 10, 11, 12, 13 аукцион признан несостоявшимся, ввиду отсутствия зая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отокол с момента его утверждения Продавцом приобретает юридическую силу и является документом, удостоверяющим право Победителя на заключение договора аренды земельного участка, приобретенного на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ки, внесенные лицами, признанными победителями аукциона, с которыми заключаются договоры аренды земельных участков, зачисляются в счёт арендной платы за н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уклонении или отказе Победителя аукциона от заключения договора аренды земельного участка, задаток ему не возвращ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настоящими требованиями Победители аукциона ознакомлены. </w:t>
      </w:r>
    </w:p>
    <w:p>
      <w:pPr>
        <w:pStyle w:val="Normal"/>
        <w:tabs>
          <w:tab w:val="clear" w:pos="708"/>
          <w:tab w:val="left" w:pos="10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иун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Посысае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Захар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ривенк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овал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Дворецка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гнатенк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 Федор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Зибз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8:00Z</dcterms:created>
  <dc:creator>Тоноян</dc:creator>
  <dc:description/>
  <cp:keywords/>
  <dc:language>en-US</dc:language>
  <cp:lastModifiedBy>Светлана</cp:lastModifiedBy>
  <cp:lastPrinted>2020-08-06T13:43:00Z</cp:lastPrinted>
  <dcterms:modified xsi:type="dcterms:W3CDTF">2020-12-30T10:38:00Z</dcterms:modified>
  <cp:revision>32</cp:revision>
  <dc:subject/>
  <dc:title>УТВЕРЖДАЮ:</dc:title>
</cp:coreProperties>
</file>