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ТОКОЛ № 1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скрытия конвертов с заявками на участие в конкурсе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 отбору управляющей организации для управления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ногоквартирным домом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09.06.2020                                                                                            г. Белокуриха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11"/>
        <w:keepNext w:val="true"/>
        <w:keepLines/>
        <w:ind w:left="20" w:right="20" w:firstLine="689"/>
        <w:jc w:val="both"/>
        <w:rPr/>
      </w:pPr>
      <w:r>
        <w:rPr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расположенными по адресу: г. Белокуриха: ул. Шукшина, 6,                  пер. Солнечный, 18, ул. Академика Мясникова, 1, ул. Академика Мясникова, 3, ул. Академика Мясникова, 5, ул. Академика Мясникова, 20, ул. Академика Мясникова, 26, ул. 8 Марта, 3, ул. 8 Марта, 4, ул. Братьев Ждановых, 23,               ул. Братьев Ждановых, 101а, ул. Братьев Ждановых, 103, пер. Родниковый, 8, ул. 40 лет Победы, 1, ул. Советская, 11, ул. Советская, 12, пер. Ключевой, 3, пер. Спортивный, 3/1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: </w:t>
      </w:r>
    </w:p>
    <w:p>
      <w:pPr>
        <w:pStyle w:val="211"/>
        <w:spacing w:before="0" w:after="0"/>
        <w:ind w:firstLine="709"/>
        <w:rPr/>
      </w:pPr>
      <w:r>
        <w:rPr>
          <w:sz w:val="28"/>
          <w:szCs w:val="28"/>
          <w:lang w:val="ru-RU"/>
        </w:rPr>
        <w:t>А.В. Киунов – первый заместитель главы администрации города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</w:t>
      </w:r>
      <w:r>
        <w:rPr>
          <w:sz w:val="28"/>
          <w:szCs w:val="28"/>
        </w:rPr>
        <w:t>п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и: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Д. Носко 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едседатель комитета по управлению имуществом города Белокурихи</w:t>
      </w:r>
      <w:r>
        <w:rPr>
          <w:sz w:val="28"/>
          <w:szCs w:val="28"/>
          <w:lang w:val="ru-RU"/>
        </w:rPr>
        <w:t>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Члены комиссии: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М. Макаров – начальник отдела капитального строительства и эксплуатации зданий и сооружений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Д. Зибзеев – председатель комитета по финансам, налоговой и  кредитной политике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.П. Федорова – начальник управления развития инженерных коммуникаций, ЖКХ, транспорта и газификации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 Кривенко – заместитель главы администрации</w:t>
      </w:r>
      <w:r>
        <w:rPr>
          <w:sz w:val="28"/>
        </w:rPr>
        <w:t xml:space="preserve"> города по экономической политике</w:t>
      </w:r>
      <w:r>
        <w:rPr>
          <w:sz w:val="28"/>
          <w:szCs w:val="28"/>
          <w:lang w:val="ru-RU"/>
        </w:rPr>
        <w:t>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сутствии претендентов: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иков Александр Сергеевич – директор ООО «УК «Экогород Белокуриха»;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едении аудиозаписи </w:t>
      </w:r>
      <w:r>
        <w:rPr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Лот № 1 (ул. Шукшина, 6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1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/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2 (пер. Солнечный, 18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3 (ул. Академика Мясникова, 1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3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4 (ул. Академика Мясникова, 3 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4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5 (ул. Академика Мясникова, 5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5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6 (ул. Академика Мясникова, 20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6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7 (ул. Академика Мясникова, 26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7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8 (ул. 8 Марта, 3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8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9 (ул. 8 Марта, 4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69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0 (ул. Братьев Ждановых, 23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0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Лот № 11 (ул. Братьев Ждановых, 101а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1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2 (ул. Братьев Ждановых, 103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3 (пер. Родниковый, 8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3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4 (ул. 40 лет Победы, 1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4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5 (ул. Советская, 11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5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6 (ул. Советская, 12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6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7 (пер. Ключевой, 3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7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8 (пер. Спортивный, 3/1) - ООО «УК «Экогород Белокуриха», </w:t>
      </w:r>
      <w:r>
        <w:rPr>
          <w:sz w:val="28"/>
          <w:szCs w:val="28"/>
        </w:rPr>
        <w:t xml:space="preserve">в конверте содержатся следующие документы: заявка на участие в конкурсе,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выпи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 ЕГРЮЛ</w:t>
      </w:r>
      <w:r>
        <w:rPr>
          <w:sz w:val="28"/>
          <w:szCs w:val="28"/>
          <w:lang w:val="ru-RU"/>
        </w:rPr>
        <w:t xml:space="preserve"> по состоянию на 14.05.2020, копия приказа от 08.11.2017 № 1 о назначении директора, копия протокола общего собрания учредителей ООО «УК «Экогород Белокуриха» от 08.11.2017 № 2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2.05.2020 № 178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копии приказов о внесении изменений от 19.04.2018 № 12-03/Л/341, от 19.04.2018 № 12-03/Л/342, от 26.07.2018 № 12-03/Л/622, от 27.08.2018 № 12-03/Л/738, от 14.09.2018 № 12-03/Л/810, от 28.09.2018 № 12-03/Л/861, от 12.10.2018 № 12-03/Л/892, от 31.10.2018 № 12-03/Л/943, от 20.02.2019 № 12-03/Л/163, от 23.07.2019 № 12-03/Л/476, от 20.08.2019 ; 12-03/Л/531, от 29.11.2019 № 12-03/Л/767, от 05.12.2019 № 12-03/Л/792, копия акта сверки взаимных расчетов за период 01.01.2020 – 20.05.2020 между ООО «УК Экогород Белокуриха» и АО «Водоканал», копия акта сверки взаимных расчетов за период 01.01.2020 – 26.05.2020 между ООО «УК Экогород Белокуриха» и АО «Теплоцентраль Белокуриха», копия акта сверки взаимных расчетов за период 01.01.2020 – 20.05.2020 между ООО «УК Экогород Белокуриха» и АО «Алтайкрайэнерго, справка о соответствии ООО «УК «Экогород Белокуриха» требованиям конкурсной документации от 20.05.2020, упрощенная бухгалтерская (финансовая) отчетность за 2019 год. В</w:t>
      </w:r>
      <w:r>
        <w:rPr>
          <w:sz w:val="28"/>
          <w:szCs w:val="28"/>
        </w:rPr>
        <w:t xml:space="preserve">сего на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азъяснение сведений, содержащихся в документах, представленных претендентами</w:t>
      </w:r>
      <w:r>
        <w:rPr>
          <w:sz w:val="28"/>
          <w:szCs w:val="28"/>
          <w:lang w:val="ru-RU"/>
        </w:rPr>
        <w:t xml:space="preserve">: Отсутствуют 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/>
      </w:pPr>
      <w:r>
        <w:rPr>
          <w:sz w:val="28"/>
          <w:szCs w:val="28"/>
          <w:lang w:val="ru-RU" w:eastAsia="ar-SA"/>
        </w:rPr>
        <w:t>Настоящий протокол составлен в двух экземплярах на ___ листах.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В. Киунов            ___________________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</w:t>
      </w:r>
      <w:r>
        <w:rPr>
          <w:sz w:val="28"/>
          <w:szCs w:val="28"/>
        </w:rPr>
        <w:t>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и:</w:t>
      </w:r>
    </w:p>
    <w:p>
      <w:pPr>
        <w:pStyle w:val="211"/>
        <w:spacing w:before="0" w:after="0"/>
        <w:rPr/>
      </w:pPr>
      <w:r>
        <w:rPr>
          <w:sz w:val="28"/>
          <w:szCs w:val="28"/>
          <w:lang w:val="ru-RU"/>
        </w:rPr>
        <w:t>В.Д. Нос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_</w:t>
      </w:r>
      <w:r>
        <w:rPr>
          <w:sz w:val="28"/>
          <w:szCs w:val="28"/>
        </w:rPr>
        <w:t>__________________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А.М. Макаров         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Д. Зибзеев            ___________________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Ю.П. Федорова      ___________________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.В. Кривенко        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60"/>
        <w:jc w:val="both"/>
        <w:rPr/>
      </w:pPr>
      <w:r>
        <w:rPr>
          <w:szCs w:val="24"/>
        </w:rPr>
        <w:t>"</w:t>
      </w:r>
      <w:r>
        <w:rPr>
          <w:szCs w:val="24"/>
          <w:lang w:val="ru-RU"/>
        </w:rPr>
        <w:t>09</w:t>
      </w:r>
      <w:r>
        <w:rPr>
          <w:szCs w:val="24"/>
        </w:rPr>
        <w:t xml:space="preserve">"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.   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/>
      <w:shd w:fill="FFFFFF" w:val="clear"/>
      <w:suppressAutoHyphens w:val="false"/>
      <w:spacing w:lineRule="exact" w:line="322"/>
      <w:outlineLvl w:val="0"/>
    </w:pPr>
    <w:rPr>
      <w:sz w:val="27"/>
      <w:szCs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0:00Z</dcterms:created>
  <dc:creator>Наталья</dc:creator>
  <dc:description/>
  <cp:keywords/>
  <dc:language>en-US</dc:language>
  <cp:lastModifiedBy>Dell</cp:lastModifiedBy>
  <cp:lastPrinted>2020-06-09T11:10:00Z</cp:lastPrinted>
  <dcterms:modified xsi:type="dcterms:W3CDTF">2020-06-09T04:17:00Z</dcterms:modified>
  <cp:revision>40</cp:revision>
  <dc:subject/>
  <dc:title/>
</cp:coreProperties>
</file>