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ОКОЛ</w:t>
      </w:r>
    </w:p>
    <w:p>
      <w:pPr>
        <w:pStyle w:val="21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заявок на участие в конкурсе по отбору</w:t>
      </w:r>
    </w:p>
    <w:p>
      <w:pPr>
        <w:pStyle w:val="21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ей организации для управления</w:t>
      </w:r>
    </w:p>
    <w:p>
      <w:pPr>
        <w:pStyle w:val="21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квартирным домом</w:t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before="0" w:after="0"/>
        <w:ind w:firstLine="709"/>
        <w:rPr/>
      </w:pPr>
      <w:r>
        <w:rPr>
          <w:sz w:val="28"/>
          <w:szCs w:val="28"/>
          <w:lang w:val="en-US"/>
        </w:rPr>
        <w:t>Мы, члены конкурсной комиссии по проведению открытого конкурса по отбору управляющей организации для управления многоквартир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 xml:space="preserve"> до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en-US"/>
        </w:rPr>
        <w:t>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>, расположенными по адресу</w:t>
      </w:r>
      <w:r>
        <w:rPr>
          <w:sz w:val="28"/>
          <w:szCs w:val="28"/>
          <w:lang w:val="ru-RU"/>
        </w:rPr>
        <w:t>: г. Белокурих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ru-RU"/>
        </w:rPr>
        <w:t xml:space="preserve"> по ул. Советская, 2, 4, 6, 8, 10; Братьев Ждановых, 11, 13, 15, 19; Мясникова, 23:</w:t>
      </w:r>
    </w:p>
    <w:p>
      <w:pPr>
        <w:pStyle w:val="211"/>
        <w:spacing w:before="0" w:after="0"/>
        <w:ind w:firstLine="709"/>
        <w:rPr/>
      </w:pPr>
      <w:r>
        <w:rPr>
          <w:sz w:val="28"/>
          <w:szCs w:val="28"/>
          <w:lang w:val="ru-RU"/>
        </w:rPr>
        <w:t>А.В. Киунов – первый заместитель главы администрации города по общим вопросам, председатель комиссии;</w:t>
      </w:r>
    </w:p>
    <w:p>
      <w:pPr>
        <w:pStyle w:val="211"/>
        <w:spacing w:before="0" w:after="0"/>
        <w:ind w:firstLine="709"/>
        <w:rPr>
          <w:sz w:val="28"/>
          <w:lang w:val="ru-RU"/>
        </w:rPr>
      </w:pPr>
      <w:r>
        <w:rPr>
          <w:sz w:val="28"/>
          <w:lang w:val="ru-RU"/>
        </w:rPr>
        <w:t>В.Д. Носко</w:t>
      </w:r>
      <w:r>
        <w:rPr>
          <w:sz w:val="28"/>
          <w:lang w:val="en-US"/>
        </w:rPr>
        <w:t xml:space="preserve"> – председатель комитета по управлению имуществом города Белокурихи</w:t>
      </w:r>
      <w:r>
        <w:rPr>
          <w:sz w:val="28"/>
          <w:lang w:val="ru-RU"/>
        </w:rPr>
        <w:t>,</w:t>
      </w:r>
      <w:r>
        <w:rPr>
          <w:sz w:val="28"/>
          <w:szCs w:val="28"/>
          <w:lang w:val="ru-RU"/>
        </w:rPr>
        <w:t xml:space="preserve"> заместитель председателя комиссии;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Члены комиссии: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Н.Б. Яманова – заместитель председателя комитета по управлению имуществом города Белокурихи, секретарь;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О.А. Дворецкая – начальник отдела архитектуры и градостроительства;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О.В. Кривенко – председатель комитета по экономике и труду;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М. Макаров – начальник отдела капитального строительства и эксплуатации зданий и сооружений.</w:t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сутствии претендентов: отсутствовали</w:t>
      </w:r>
    </w:p>
    <w:p>
      <w:pPr>
        <w:pStyle w:val="211"/>
        <w:spacing w:before="0" w:after="0"/>
        <w:jc w:val="center"/>
        <w:rPr>
          <w:sz w:val="16"/>
          <w:szCs w:val="16"/>
          <w:lang w:val="ru-RU" w:eastAsia="ar-SA"/>
        </w:rPr>
      </w:pPr>
      <w:r>
        <w:rPr>
          <w:rFonts w:eastAsia="Times New Roman" w:cs="Times New Roman"/>
          <w:sz w:val="16"/>
          <w:szCs w:val="16"/>
          <w:lang w:val="ru-RU" w:eastAsia="ar-SA"/>
        </w:rPr>
        <w:t xml:space="preserve"> </w:t>
      </w:r>
      <w:r>
        <w:rPr>
          <w:sz w:val="16"/>
          <w:szCs w:val="16"/>
          <w:lang w:val="ru-RU" w:eastAsia="ar-SA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211"/>
        <w:spacing w:before="0" w:after="0"/>
        <w:jc w:val="center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или настоящий протокол о том,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: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лот № 1 - ООО «УК «Экогород Белокуриха», в конверте содержатся следующие документы: заявка на участие в конкурсе, выписка из ЕГРЮЛ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копия платежного поручения от 27.06.2018 № 107 о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всего на 35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rFonts w:eastAsia="Times New Roman" w:cs="Times New Roman"/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лот № 2 - ООО «УК «Экогород Белокуриха», в конверте содержатся следующие документы: заявка на участие в конкурсе, выписка из ЕГРЮЛ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копия платежного поручения от 29.06.2018 № 111 о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всего на 35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rFonts w:eastAsia="Times New Roman" w:cs="Times New Roman"/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лот № 3 - ООО «УК «Экогород Белокуриха», в конверте содержатся следующие документы: заявка на участие в конкурсе, выписка из ЕГРЮЛ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копия платежного поручения от 03.07.2018 № 116 о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всего на 35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rFonts w:eastAsia="Times New Roman" w:cs="Times New Roman"/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лот № 4 - ООО «УК «Экогород Белокуриха», в конверте содержатся следующие документы: заявка на участие в конкурсе, выписка из ЕГРЮЛ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копия платежного поручения от 04.07.2018 № 124 о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всего на 35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rFonts w:eastAsia="Times New Roman" w:cs="Times New Roman"/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лот № 5 - ООО «УК «Экогород Белокуриха», в конверте содержатся следующие документы: заявка на участие в конкурсе, выписка из ЕГРЮЛ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копия платежного поручения от 04.07.2018 № 125 о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всего на 35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rFonts w:eastAsia="Times New Roman" w:cs="Times New Roman"/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лот № 6 - ООО «УК «Экогород Белокуриха», в конверте содержатся следующие документы: заявка на участие в конкурсе, выписка из ЕГРЮЛ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копия платежного поручения от 16.07.2018 № 154 о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всего на 35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rFonts w:eastAsia="Times New Roman" w:cs="Times New Roman"/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лот № 7 - ООО «УК «Экогород Белокуриха», в конверте содержатся следующие документы: заявка на участие в конкурсе, выписка из ЕГРЮЛ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копия платежного поручения от 16.07.2018 № 155 о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всего на 35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rFonts w:eastAsia="Times New Roman" w:cs="Times New Roman"/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лот № 8 - ООО «УК «Экогород Белокуриха», в конверте содержатся следующие документы: заявка на участие в конкурсе, выписка из ЕГРЮЛ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копия платежного поручения от 16.07.2018 № 156 о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всего на 35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rFonts w:eastAsia="Times New Roman" w:cs="Times New Roman"/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лот № 9 - ООО «УК «Экогород Белокуриха», в конверте содержатся следующие документы: заявка на участие в конкурсе, выписка из ЕГРЮЛ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копия платежного поручения от 16.07.2018 № 158 о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всего на 35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rFonts w:eastAsia="Times New Roman" w:cs="Times New Roman"/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лот № 10 - ООО «УК «Экогород Белокуриха», в конверте содержатся следующие документы: заявка на участие в конкурсе, выписка из ЕГРЮЛ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копия платежного поручения от 16.07.2018 № 159 о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всего на 35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rFonts w:eastAsia="Times New Roman" w:cs="Times New Roman"/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7.2018 в конкурсную комиссию поступило обращение от АО «Теплоцентраль Белокуриха», в котором просит при допуске и рассмотрении заявок внимательно отнестись к вопросу о наличии задолженности управляющих компаний перед АО «Теплоцентраль Белокуриха» в том числе ООО «УК «Экогород Белокуриха» в размере 80885,85 руб. на 25.06.2018.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ая информация конкурсной комиссией не принимается во внимание, поскольку в соответствии с п. 5 ст. 15 Постановления Правительства РФ от 06.02.2006 № 75 « О порядке проведения органом местного самоуправления открытого конкурса по отбору управляющей организации для управления многоквартирным домом» учитывается задолженность у претендента за последний завершенный отчетный период по данным бухгалтерской отчетности, а именно за 2017 год. В представленном бухгалтерском балансе  претендента, ООО «УК «Экогород Белокуриха» в завершенном отчетном периоде за 2017 года такой задолженности не имеется.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before="0" w:after="0"/>
        <w:ind w:firstLine="709"/>
        <w:rPr>
          <w:lang w:val="ru-RU"/>
        </w:rPr>
      </w:pPr>
      <w:r>
        <w:rPr>
          <w:sz w:val="28"/>
          <w:szCs w:val="28"/>
          <w:lang w:val="ru-RU"/>
        </w:rPr>
        <w:t>На основании решения конкурсной комиссии признаны участниками конкурса следующие претенденты:</w:t>
      </w:r>
      <w:r>
        <w:rPr>
          <w:lang w:val="ru-RU"/>
        </w:rPr>
        <w:t xml:space="preserve">   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лот № 1 – ООО «УК «Экогород Белокуриха», документы предоставлены в соответствии с п. 53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 75 (далее - Правила); претендент соответствует требованиям, установленным п. 15 Правил и конкурсной документации; заявка на участие в конкурсе соответствует требованиям Правил;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лот № 2 – ООО «УК «Экогород Белокуриха», документы предоставлены в соответствии с п. 53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 75 (далее - Правила); претендент соответствует требованиям, установленным п. 15 Правил и конкурсной документации; заявка на участие в конкурсе соответствует требованиям Правил.</w:t>
      </w:r>
    </w:p>
    <w:p>
      <w:pPr>
        <w:pStyle w:val="211"/>
        <w:spacing w:before="0" w:after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наименование организаций или ф.и.о. индивидуальных предпринимателей, обоснование принятого решения)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лот № 3 – ООО «УК «Экогород Белокуриха», документы предоставлены в соответствии с п. 53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 75 (далее - Правила); претендент соответствует требованиям, установленным п. 15 Правил и конкурсной документации; заявка на участие в конкурсе соответствует требованиям Правил.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лот № 4 – ООО «УК «Экогород Белокуриха», документы предоставлены в соответствии с п. 53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 75 (далее - Правила); претендент соответствует требованиям, установленным п. 15 Правил и конкурсной документации; заявка на участие в конкурсе соответствует требованиям Правил.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лот № 5 – ООО «УК «Экогород Белокуриха», документы предоставлены в соответствии с п. 53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 75 (далее - Правила); претендент соответствует требованиям, установленным п. 15 Правил и конкурсной документации; заявка на участие в конкурсе соответствует требованиям Правил.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лот № 6 – ООО «УК «Экогород Белокуриха», документы предоставлены в соответствии с п. 53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 75 (далее - Правила); претендент соответствует требованиям, установленным п. 15 Правил и конкурсной документации; заявка на участие в конкурсе соответствует требованиям Правил.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лот № 7 – ООО «УК «Экогород Белокуриха», документы предоставлены в соответствии с п. 53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 75 (далее - Правила); претендент соответствует требованиям, установленным п. 15 Правил и конкурсной документации; заявка на участие в конкурсе соответствует требованиям Правил.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лот № 8 – ООО «УК «Экогород Белокуриха», документы предоставлены в соответствии с п. 53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 75 (далее - Правила); претендент соответствует требованиям, установленным п. 15 Правил и конкурсной документации; заявка на участие в конкурсе соответствует требованиям Правил.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лот № 9 – ООО «УК «Экогород Белокуриха», документы предоставлены в соответствии с п. 53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 75 (далее - Правила); претендент соответствует требованиям, установленным п. 15 Правил и конкурсной документации; заявка на участие в конкурсе соответствует требованиям Правил.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лот № 10 – ООО «УК «Экогород Белокуриха», документы предоставлены в соответствии с п. 53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 75 (далее - Правила); претендент соответствует требованиям, установленным п. 15 Правил и конкурсной документации; заявка на участие в конкурсе соответствует требованиям Правил.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before="0" w:after="0"/>
        <w:ind w:firstLine="709"/>
        <w:rPr>
          <w:lang w:val="ru-RU"/>
        </w:rPr>
      </w:pPr>
      <w:r>
        <w:rPr>
          <w:sz w:val="28"/>
          <w:szCs w:val="28"/>
          <w:lang w:val="ru-RU"/>
        </w:rPr>
        <w:t>На основании решения конкурсной комиссии не допущены к участию в конкурсе следующие претенденты</w:t>
      </w:r>
      <w:r>
        <w:rPr>
          <w:lang w:val="ru-RU"/>
        </w:rPr>
        <w:t>:</w:t>
      </w:r>
    </w:p>
    <w:p>
      <w:pPr>
        <w:pStyle w:val="211"/>
        <w:spacing w:before="0" w:after="0"/>
        <w:ind w:firstLine="709"/>
        <w:rPr/>
      </w:pPr>
      <w:r>
        <w:rPr>
          <w:sz w:val="28"/>
          <w:szCs w:val="28"/>
          <w:lang w:val="ru-RU"/>
        </w:rPr>
        <w:t xml:space="preserve">Отсутствуют. 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before="0" w:after="0"/>
        <w:rPr/>
      </w:pPr>
      <w:r>
        <w:rPr>
          <w:sz w:val="28"/>
          <w:szCs w:val="28"/>
          <w:lang w:val="ru-RU"/>
        </w:rPr>
        <w:t>Настоящий протокол составлен в одном экземпляре на 7 листах.</w:t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комиссии:</w:t>
      </w:r>
    </w:p>
    <w:p>
      <w:pPr>
        <w:pStyle w:val="211"/>
        <w:spacing w:before="0" w:after="0"/>
        <w:ind w:left="4395" w:hanging="0"/>
        <w:rPr/>
      </w:pPr>
      <w:r>
        <w:rPr>
          <w:sz w:val="28"/>
          <w:szCs w:val="28"/>
          <w:lang w:val="ru-RU"/>
        </w:rPr>
        <w:t>А.В. Киунов            ___________________</w:t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председателя комиссии:</w:t>
      </w:r>
    </w:p>
    <w:p>
      <w:pPr>
        <w:pStyle w:val="211"/>
        <w:spacing w:before="0" w:after="0"/>
        <w:ind w:left="4410" w:hanging="0"/>
        <w:rPr/>
      </w:pPr>
      <w:r>
        <w:rPr>
          <w:sz w:val="28"/>
          <w:szCs w:val="28"/>
          <w:lang w:val="ru-RU"/>
        </w:rPr>
        <w:t>В.Д. Носко              ___________________</w:t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лены комиссии: </w:t>
      </w:r>
    </w:p>
    <w:p>
      <w:pPr>
        <w:pStyle w:val="Normal"/>
        <w:ind w:firstLine="4424"/>
        <w:jc w:val="both"/>
        <w:rPr/>
      </w:pPr>
      <w:r>
        <w:rPr>
          <w:sz w:val="28"/>
          <w:szCs w:val="28"/>
          <w:lang w:val="ru-RU"/>
        </w:rPr>
        <w:t>Н.Б. Яманова          ___________________</w:t>
      </w:r>
    </w:p>
    <w:p>
      <w:pPr>
        <w:pStyle w:val="Normal"/>
        <w:ind w:firstLine="44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424"/>
        <w:jc w:val="both"/>
        <w:rPr/>
      </w:pPr>
      <w:r>
        <w:rPr>
          <w:sz w:val="28"/>
          <w:szCs w:val="28"/>
          <w:lang w:val="ru-RU"/>
        </w:rPr>
        <w:t>О.А. Дворецкая      ___________________</w:t>
      </w:r>
    </w:p>
    <w:p>
      <w:pPr>
        <w:pStyle w:val="Normal"/>
        <w:ind w:firstLine="4424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firstLine="4424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А.М. Макаров         ___________________</w:t>
      </w:r>
    </w:p>
    <w:p>
      <w:pPr>
        <w:pStyle w:val="Normal"/>
        <w:ind w:firstLine="4424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firstLine="4424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.В. Кривенко        ___________________</w:t>
      </w:r>
    </w:p>
    <w:p>
      <w:pPr>
        <w:pStyle w:val="211"/>
        <w:rPr/>
      </w:pPr>
      <w:r>
        <w:rPr>
          <w:sz w:val="22"/>
          <w:szCs w:val="22"/>
          <w:lang w:val="ru-RU"/>
        </w:rPr>
        <w:t>"27" июля 2018 г.   М.П.</w:t>
      </w:r>
    </w:p>
    <w:p>
      <w:pPr>
        <w:pStyle w:val="211"/>
        <w:spacing w:before="0" w:after="0"/>
        <w:rPr/>
      </w:pPr>
      <w:r>
        <w:rPr>
          <w:sz w:val="22"/>
          <w:szCs w:val="22"/>
          <w:lang w:val="ru-RU"/>
        </w:rPr>
        <w:t>10 ч. 30 мин</w:t>
      </w:r>
      <w:r>
        <w:rPr>
          <w:lang w:val="ru-RU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25:00Z</dcterms:created>
  <dc:creator>Наталья</dc:creator>
  <dc:description/>
  <cp:keywords/>
  <dc:language>en-US</dc:language>
  <cp:lastModifiedBy>Dell</cp:lastModifiedBy>
  <cp:lastPrinted>2018-07-27T09:10:00Z</cp:lastPrinted>
  <dcterms:modified xsi:type="dcterms:W3CDTF">2018-07-27T03:56:00Z</dcterms:modified>
  <cp:revision>13</cp:revision>
  <dc:subject/>
  <dc:title/>
</cp:coreProperties>
</file>