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320" w:firstLine="44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 xml:space="preserve">Приложение № 3                                                        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ind w:right="-284" w:firstLine="70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о проведении межведомственной комплексной </w:t>
      </w:r>
    </w:p>
    <w:p>
      <w:pPr>
        <w:pStyle w:val="Normal"/>
        <w:ind w:right="-284" w:firstLine="70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профилактической операции «Малыш» в г. Белокурих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 с детьми </w:t>
            </w:r>
            <w:r>
              <w:rPr>
                <w:b/>
                <w:sz w:val="24"/>
                <w:szCs w:val="24"/>
              </w:rPr>
              <w:t>до 6 лет</w:t>
            </w:r>
            <w:r>
              <w:rPr>
                <w:sz w:val="24"/>
                <w:szCs w:val="24"/>
              </w:rPr>
              <w:t xml:space="preserve"> группы риска по неисполнению родителями своих родительских обязанностей (по информации органов управления здравоохранением, дошкольных образовательных организаций и др.), проживающих на территории, 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детей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(из п. 1) посещено в рамках оп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, где проживают дети </w:t>
            </w:r>
            <w:r>
              <w:rPr>
                <w:b/>
                <w:sz w:val="24"/>
                <w:szCs w:val="24"/>
              </w:rPr>
              <w:t>до 6 лет</w:t>
            </w:r>
            <w:r>
              <w:rPr>
                <w:sz w:val="24"/>
                <w:szCs w:val="24"/>
              </w:rPr>
              <w:t>, признанных находящимися в социально опасном положении, и/или состоящих на учете в ПДН ТОВД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де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(из п .2) посещено в рамках оп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овь выявлено и признано находящимися в социально опасном положении семей </w:t>
            </w:r>
            <w:r>
              <w:rPr>
                <w:b/>
                <w:sz w:val="24"/>
                <w:szCs w:val="24"/>
              </w:rPr>
              <w:t>с детьми до 6 лет</w:t>
            </w:r>
            <w:r>
              <w:rPr>
                <w:sz w:val="24"/>
                <w:szCs w:val="24"/>
              </w:rPr>
              <w:t xml:space="preserve"> за период оп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де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(из п. 3):</w:t>
            </w:r>
          </w:p>
          <w:p>
            <w:pPr>
              <w:pStyle w:val="Normal"/>
              <w:ind w:left="459" w:hanging="141"/>
              <w:jc w:val="both"/>
              <w:rPr/>
            </w:pPr>
            <w:r>
              <w:rPr>
                <w:sz w:val="24"/>
                <w:szCs w:val="24"/>
              </w:rPr>
              <w:t>родителей, допускающих жестокое обращение с деть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родителей, злоупотребляющих спиртными напитками либо наркоти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ругим основания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о детей до 6 лет:</w:t>
            </w:r>
          </w:p>
          <w:p>
            <w:pPr>
              <w:pStyle w:val="Normal"/>
              <w:ind w:left="1026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изор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надзор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щихся бродяжниче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щихся попрошайниче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фактов жестокого обращения с деть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ношении родителей возбуждено </w:t>
            </w:r>
            <w:r>
              <w:rPr>
                <w:spacing w:val="-8"/>
                <w:sz w:val="24"/>
                <w:szCs w:val="24"/>
              </w:rPr>
              <w:t>дел об административных правонарушениях по ч. 1 ст. 5.35 КоАП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новь выявленным фактам в отношении родителей возбуждено уголовных дел по ст. 156 УК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лено исков в суд на родителей (законных представителей) всего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шении родительских пра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граничении родительских пра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осстановлении в родительских прав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олучивших адресную помощь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ыданы продуктовые наборы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одежда, обув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оказана финансовая помощь (количество семей/сумм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ы социально-медицинские услу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ы консультативные услу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родителей к специалистам 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аркологу (на лечение, консультаци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жбу занятост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обрано детей из семей в связи с угрозой жизни и здоровью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пределен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в учреждения системы образования (центры помощи детям, оставшимся без попечения родителе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в учреждения социальной защиты (социально реабилитационные центры для несовершеннолетних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 системы здравоохранения (медицинские организаци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о материалов в С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143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твета УСиМК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00:00Z</dcterms:created>
  <dc:creator>Андрей В. Санников</dc:creator>
  <dc:description/>
  <cp:keywords/>
  <dc:language>en-US</dc:language>
  <cp:lastModifiedBy>Пользователь</cp:lastModifiedBy>
  <cp:lastPrinted>2022-09-28T11:56:00Z</cp:lastPrinted>
  <dcterms:modified xsi:type="dcterms:W3CDTF">2023-10-09T07:45:00Z</dcterms:modified>
  <cp:revision>22</cp:revision>
  <dc:subject/>
  <dc:title>Главэкономики</dc:title>
</cp:coreProperties>
</file>