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20" w:firstLine="440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Белокуриха Алтайского края</w:t>
      </w:r>
    </w:p>
    <w:p>
      <w:pPr>
        <w:pStyle w:val="Normal"/>
        <w:ind w:left="5100" w:firstLine="660"/>
        <w:jc w:val="right"/>
        <w:rPr/>
      </w:pPr>
      <w:r>
        <w:rPr>
          <w:sz w:val="28"/>
        </w:rPr>
        <w:t>от ____________2023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ведения рейдовых мероприятий по обследованию жилищно-бытовых условий семей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меющих детей от 0 до 6 лет, состоящих на межведомственном профилактическом учете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3013"/>
        <w:gridCol w:w="4394"/>
        <w:gridCol w:w="26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е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уществляющие проверку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я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932"/>
        <w:gridCol w:w="6"/>
        <w:gridCol w:w="3007"/>
        <w:gridCol w:w="4393"/>
        <w:gridCol w:w="2673"/>
      </w:tblGrid>
      <w:tr>
        <w:trPr>
          <w:tblHeader w:val="true"/>
          <w:trHeight w:val="44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юк  Елена Анатольевна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Бр. Ждановых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1/1, кв. 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.К. Некрасова -  специалист по социальной работе «УСЗН по городу Белокурихе </w:t>
            </w:r>
            <w:r>
              <w:rPr>
                <w:spacing w:val="-2"/>
                <w:sz w:val="28"/>
                <w:szCs w:val="28"/>
              </w:rPr>
              <w:t>и Солонешенскому району»;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.Ф. Морозова – заведующий КГБУСО «КЦСОН города Бийска» филиал по городу Белокурихе;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.К. Медведев – врио начальника отделения участковых уполномоченных полиции и по делам несовершеннолетних МО МВД России «Белокурихинский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рцева – ответственный секретарь КДН и ЗП</w:t>
            </w:r>
          </w:p>
        </w:tc>
      </w:tr>
      <w:tr>
        <w:trPr>
          <w:trHeight w:val="33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ина Анна Александровна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счаная,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ёмкин Алексей Геннадьевич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д. 9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48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секретарь КДН и ЗП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. Белокуриха                                                                                                                                       В.Е. Б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1:15:00Z</dcterms:created>
  <dc:creator>Admin</dc:creator>
  <dc:description/>
  <cp:keywords/>
  <dc:language>en-US</dc:language>
  <cp:lastModifiedBy>Пользователь</cp:lastModifiedBy>
  <cp:lastPrinted>2023-10-09T15:28:00Z</cp:lastPrinted>
  <dcterms:modified xsi:type="dcterms:W3CDTF">2023-10-09T07:28:00Z</dcterms:modified>
  <cp:revision>455</cp:revision>
  <dc:subject/>
  <dc:title/>
</cp:coreProperties>
</file>