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20" w:firstLine="440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города  Белокуриха Алтайского края</w:t>
      </w:r>
    </w:p>
    <w:p>
      <w:pPr>
        <w:pStyle w:val="Normal"/>
        <w:jc w:val="right"/>
        <w:rPr/>
      </w:pPr>
      <w:r>
        <w:rPr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от ______2023 № ____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ия межведомственной комплекс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илактической операции «Малыш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688"/>
        <w:gridCol w:w="2452"/>
      </w:tblGrid>
      <w:tr>
        <w:trPr>
          <w:trHeight w:val="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роприят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ок выполн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688"/>
        <w:gridCol w:w="2452"/>
      </w:tblGrid>
      <w:tr>
        <w:trPr>
          <w:tblHeader w:val="true"/>
          <w:trHeight w:val="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готовительный эта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инструктаж со специалистами органов системы профилактики о реализации мероприятий, предусмотренных основным этапом операции «Малыш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10.202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.Е. Бурце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й эта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сти мероприят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 выявлению детей и семей на ранних стадиях семейного неблагополуч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 организации своевременной реабилитационной работы  и профилактике социального сирот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 предотвращению жестокого обращения с детьм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 оказанию помощи и поддержки семьям, в том числе имеющим детей-инвали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период проведения операци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.П. Шахворосто-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В. Ясин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.В. Колес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К. Медвед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Ф. Мороз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А. Ва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сти обследования жилищно-бытовых условий замещающих семей, имеющих детей  в возрасте от 0 до 6 лет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период проведения операци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А. Ва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сти обследования жилищно-бытовых условий семей, имеющих детей-инвалидов, в возрасте от 0 до 6 лет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период проведения операци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В. Ясин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Ф. Мороз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 xml:space="preserve">Провести обследования жилищно-бытовых условий семей, имеющих детей в возрасте от 0 до 6 лет, состоящих на межведомственном профилактическом учете, а также семей, в отношении которых поступила информация о признаках семейного неблагополучи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период проведения операци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В. Ясин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К. Медвед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Ф. Мороз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5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Оказать адресную помощь семьям: 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>- по обеспечению наборами продуктов;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>- по обеспечению одеждой, обувью и другими предметами первой необходимости;</w:t>
            </w:r>
          </w:p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- по оказанию  материальной помощи;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>- по  оказанию содействия в получении временного жилого помещения;</w:t>
            </w:r>
          </w:p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- по оказанию социально-психолого-педагогической помощи;</w:t>
            </w:r>
          </w:p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  <w:szCs w:val="28"/>
              </w:rPr>
              <w:t>- по оказанию юридической помощ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период проведения операци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В. Ясин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.Ф. Мороз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.П. Шахворосто-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Оказать помощь родителям в трудоустройстве, прохождении лечения от алкогольной и наркотической зависим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период проведения операци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.Н. Казанце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.В. Колес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  <w:tr>
        <w:trPr>
          <w:trHeight w:val="33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</w:rPr>
              <w:t xml:space="preserve">Разместить на официальном сайте администрации города, сайтах образовательных учреждений, газете «Город Белокуриха» статьи, направленные на формирование в семье культуры здорового образа жизни, семейных традиций, повышение роли семьи в современном обществе, ответственного материнства и отцовства, профилактику социального сиротства, предотвращение жестокого обращения с детьми,  раннее выявление семейного неблагополучия, итоги операции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период проведения операци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Е. Бурц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.Г. Руд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.П. Шахворосто-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А. Ващ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.Ф. Морозова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В. Ясин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.В. Колес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К. Медвед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  <w:tr>
        <w:trPr>
          <w:trHeight w:val="2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лючительный эта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ведение итогов операции на заседании комиссии по делам несовершеннолетних и защите их пра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11.202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Е. Бурц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ДН и ЗП                                                    В.Е.  Бурц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35:00Z</dcterms:created>
  <dc:creator>Admin</dc:creator>
  <dc:description/>
  <cp:keywords/>
  <dc:language>en-US</dc:language>
  <cp:lastModifiedBy>Пользователь</cp:lastModifiedBy>
  <cp:lastPrinted>2023-10-09T15:37:00Z</cp:lastPrinted>
  <dcterms:modified xsi:type="dcterms:W3CDTF">2023-10-09T07:37:00Z</dcterms:modified>
  <cp:revision>214</cp:revision>
  <dc:subject/>
  <dc:title/>
</cp:coreProperties>
</file>